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 CALENDARIST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sciplina: EDUCAȚIE FIZ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atea de învăţământ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Anul școlar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8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rul didactic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LASA a X-a  2h/sapt – Semestrul II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43"/>
        <w:gridCol w:w="2060"/>
        <w:gridCol w:w="2645"/>
        <w:gridCol w:w="1243"/>
        <w:gridCol w:w="1243"/>
        <w:gridCol w:w="877"/>
        <w:gridCol w:w="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. spec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de învăț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ținu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lecții aloc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ăptămâ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ăs de regla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a de sănătate și dezvoltarea fizic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ările specifice dezvoltării fiz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unor modalități de determinare a dezvoltării fizice a elevil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ul dezvoltării fiz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unor grafice privind nivelul de dezvol fizică a elevil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tudini corporale deficien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rd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li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met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ior pl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i specifi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a datelor privind dezvol fizică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ci de nutriţie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i de proporţionalit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irea instalării și corectarea atitudinilor corporale deficien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adoptarea unei atitud corp core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ze care produc instalarea atitudinilor corporale defici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ăsuri de tonifiere a lanțurilor muscul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analitice pentru segmentele corp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e analitice pentru segmentele corp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de dezvoltare fizic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de dezv fiz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 perechi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 obiec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specifice culturism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ții analitice pentru grupele musculare, executate în activ indepen (extracurricular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isticile exercițiilor și ale programelor de gimnastică tip aerobic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efect unor complexe de dezv fizică, executate pe fond muzical, (inclusiv independent) pentru educ compon estet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ția individual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reechilibr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ția efort -  refacere în funcție de tipul de efort și reacțiile propriului organis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atenuare a șocurilo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 normelor de  protecţie fizică a elev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gurarea condițiilor optime de desfășurarea a activități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alități de atenuare a șocurilor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teore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ţa încălzi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respiraţiei în efort ş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acordare reciprocă a ajutorului/sprijinului în execuţ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 practice cu specific de conducere, subord, colabor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erea de către elevi a unor secvențe din lecţ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itraj/autoarbitra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ții conflictuale care pot interveni în activitățile pract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tarea  comportamentului  agresiv: fizic și ver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prevenire/ aplanare/ rezolvare a situațiilor conflictual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ea unor arbitraje competente şi obiective, cunoaşterea regulamentelor sporturilor practicate în şcoal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le integrate în noțiunea de fair-pla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ect față de adversari și parten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 în situaţii vari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entele disciplinelor sport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respectarea regulamentelor discipline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lita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 de evaluare a valorilor sportive, în diferite ram sp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 pentru documentarea asupra fenomenului sport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 sp etalon în dif discipline sp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modelelor de reușită din lumea sport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izarea și cunoașterea valori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ăț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i motrice variate efectuate în condiții diferite de solicitare la efor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țiuni motrice simple și complexe executate în condiții vari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specifice de determinare a valorii fiecărei calități motric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de evaluare cuprinse în Sistemul Național Școlar de 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ee și mijloace de dezvolt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apacitati coordinative (indemanare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orta exploziva si forta segmen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zistenta la eforturi unifo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locomoți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mers, alergare, sari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 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stabilita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doiri, întinderi, răsuciri, balansă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ri ortostat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manipul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tip propul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tip absorbț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i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ica ascrobatic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mbinatii de elemente acrobatice statice si dinam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odele de linii acrobatice si de exercitii integral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ructuri care pot fi exersate pe fond muzical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ituri la apara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 cap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in sprijin departat cu intoarcere 180 grade (fete)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in sprijin ghemuit printre brate (baieti)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s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ergare de rezistență: 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ul alergător lansat de semifond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artul de sus și lansarea de la st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ordonarea respirației cu ritmul pașilor de alerg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che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colective simple,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 si intre doi jucatori, folosite in apar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tac si un sis de joc in apar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colective simple,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intre doi jucatori,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 de joc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colective simple, folosite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dividuale si intre doi jucatori, folosite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t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 sistem de joc in a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mentul de jo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imnastica acroba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rituri la apa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For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lergare de rezist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Baschet, volei sau fot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footerReference w:type="default" r:id="rId2"/>
      <w:type w:val="nextPage"/>
      <w:pgSz w:w="11906" w:h="16838"/>
      <w:pgMar w:left="1417" w:right="56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8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8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-8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4:00Z</dcterms:created>
  <dc:creator>alin.paunescu</dc:creator>
  <dc:description/>
  <cp:keywords/>
  <dc:language>en-US</dc:language>
  <cp:lastModifiedBy>Irina P</cp:lastModifiedBy>
  <cp:lastPrinted>2011-05-15T13:59:00Z</cp:lastPrinted>
  <dcterms:modified xsi:type="dcterms:W3CDTF">2018-10-03T17:33:00Z</dcterms:modified>
  <cp:revision>68</cp:revision>
  <dc:subject/>
  <dc:title>PLANUL CALENDARISTIC</dc:title>
</cp:coreProperties>
</file>